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autoSpaceDE w:val="false"/>
        <w:jc w:val="center"/>
        <w:rPr/>
      </w:pPr>
      <w:r>
        <w:rPr/>
        <w:t>2026. február 20. napi rendes (munkaterv szerinti)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Száma:</w:t>
      </w:r>
      <w:r>
        <w:rPr/>
        <w:t xml:space="preserve"> 5. sz. napirendi po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Civil szervezetek számára 2025. évben nyújtott támogatás elszámo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i javaslat, beszámoló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Árvai Anikó Beatrix pénzügyi ügyintéző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a civil szervezetek támogatási rendjéről szóló 13/2014. (VI.26.) sz. önkormányzati rendelete alapjá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b/>
          <w:bCs/>
        </w:rPr>
        <w:t>87</w:t>
      </w:r>
      <w:r>
        <w:rPr>
          <w:rFonts w:eastAsia="Arial"/>
          <w:b/>
        </w:rPr>
        <w:t xml:space="preserve">/2025. (IV.29.) </w:t>
      </w:r>
      <w:r>
        <w:rPr/>
        <w:t xml:space="preserve">sz. KT határozattal a </w:t>
      </w:r>
      <w:r>
        <w:rPr>
          <w:b/>
        </w:rPr>
        <w:t xml:space="preserve">Kardoskút Községért Közalapítvány </w:t>
      </w:r>
      <w:r>
        <w:rPr/>
        <w:t>részére 3.050.000,-Ft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Hlk190678255"/>
      <w:bookmarkEnd w:id="0"/>
      <w:r>
        <w:rPr/>
        <w:t xml:space="preserve">a </w:t>
      </w:r>
      <w:r>
        <w:rPr>
          <w:b/>
          <w:bCs/>
        </w:rPr>
        <w:t>88</w:t>
      </w:r>
      <w:r>
        <w:rPr>
          <w:rFonts w:eastAsia="Arial"/>
          <w:b/>
        </w:rPr>
        <w:t xml:space="preserve">/2025. (IV.29.) </w:t>
      </w:r>
      <w:r>
        <w:rPr/>
        <w:t xml:space="preserve">sz. KT határozattal a </w:t>
      </w:r>
      <w:r>
        <w:rPr>
          <w:b/>
        </w:rPr>
        <w:t xml:space="preserve">Magyar Vöröskereszt Kardoskúti települési Alapszervezet </w:t>
      </w:r>
      <w:r>
        <w:rPr/>
        <w:t>részére 100.000,-Ft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Hlk190678255"/>
      <w:bookmarkEnd w:id="1"/>
      <w:r>
        <w:rPr/>
        <w:t xml:space="preserve">a </w:t>
      </w:r>
      <w:r>
        <w:rPr>
          <w:rFonts w:eastAsia="Arial"/>
          <w:b/>
        </w:rPr>
        <w:t xml:space="preserve">91/2025. (IV.29.) </w:t>
      </w:r>
      <w:r>
        <w:rPr/>
        <w:t xml:space="preserve">sz. KT határozattal a </w:t>
      </w:r>
      <w:r>
        <w:rPr>
          <w:b/>
        </w:rPr>
        <w:t xml:space="preserve">Kardoskúti Motoros- és Veteránjárművesek Baráti Egyesület </w:t>
      </w:r>
      <w:r>
        <w:rPr/>
        <w:t>részére 470.000,-Ft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b/>
          <w:bCs/>
        </w:rPr>
        <w:t>92</w:t>
      </w:r>
      <w:r>
        <w:rPr>
          <w:rFonts w:eastAsia="Arial"/>
          <w:b/>
        </w:rPr>
        <w:t xml:space="preserve">/2025. (IV.29.) </w:t>
      </w:r>
      <w:r>
        <w:rPr/>
        <w:t xml:space="preserve">sz. KT határozattal a </w:t>
      </w:r>
      <w:r>
        <w:rPr>
          <w:b/>
          <w:iCs/>
          <w:lang w:bidi="en-US"/>
        </w:rPr>
        <w:t>Pünkösdi Zarándoklatért Egyesület</w:t>
      </w:r>
      <w:r>
        <w:rPr>
          <w:iCs/>
          <w:lang w:bidi="en-US"/>
        </w:rPr>
        <w:t xml:space="preserve"> </w:t>
      </w:r>
      <w:r>
        <w:rPr/>
        <w:t>részére 200.000,-Ft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b/>
          <w:bCs/>
        </w:rPr>
        <w:t>93</w:t>
      </w:r>
      <w:r>
        <w:rPr>
          <w:rFonts w:eastAsia="Arial"/>
          <w:b/>
        </w:rPr>
        <w:t xml:space="preserve">/2025. (IV.29.) </w:t>
      </w:r>
      <w:r>
        <w:rPr/>
        <w:t xml:space="preserve">sz. KT határozattal a </w:t>
      </w:r>
      <w:r>
        <w:rPr>
          <w:b/>
        </w:rPr>
        <w:t xml:space="preserve">Civilek az Oncsa Házért Egyesület </w:t>
      </w:r>
      <w:r>
        <w:rPr/>
        <w:t>részére 950.000,-Ft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b/>
          <w:bCs/>
        </w:rPr>
        <w:t>94</w:t>
      </w:r>
      <w:r>
        <w:rPr>
          <w:rFonts w:eastAsia="Arial"/>
          <w:b/>
        </w:rPr>
        <w:t xml:space="preserve">/2025. (IV.29.) </w:t>
      </w:r>
      <w:r>
        <w:rPr/>
        <w:t xml:space="preserve">sz. KT határozattal a </w:t>
      </w:r>
      <w:r>
        <w:rPr>
          <w:b/>
          <w:iCs/>
          <w:lang w:bidi="en-US"/>
        </w:rPr>
        <w:t xml:space="preserve">Kardoskúti Gasztro Pálinka Egyesület </w:t>
      </w:r>
      <w:r>
        <w:rPr/>
        <w:t>részére 450.000,-Ft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b/>
          <w:bCs/>
        </w:rPr>
        <w:t>95</w:t>
      </w:r>
      <w:r>
        <w:rPr>
          <w:rFonts w:eastAsia="Arial"/>
          <w:b/>
        </w:rPr>
        <w:t xml:space="preserve">/2025. (IV.29.) </w:t>
      </w:r>
      <w:r>
        <w:rPr/>
        <w:t xml:space="preserve">sz. KT határozattal a </w:t>
      </w:r>
      <w:r>
        <w:rPr>
          <w:b/>
          <w:iCs/>
          <w:lang w:bidi="en-US"/>
        </w:rPr>
        <w:t xml:space="preserve">Kardoskúti Együtt Egymásért Rendezvény Egyesület </w:t>
      </w:r>
      <w:r>
        <w:rPr/>
        <w:t>részére 450.000,-Ft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b/>
          <w:bCs/>
        </w:rPr>
        <w:t>96</w:t>
      </w:r>
      <w:r>
        <w:rPr>
          <w:rFonts w:eastAsia="Arial"/>
          <w:b/>
        </w:rPr>
        <w:t xml:space="preserve">/2025. (IV.29.) </w:t>
      </w:r>
      <w:r>
        <w:rPr/>
        <w:t xml:space="preserve">sz. KT határozattal úgy döntött, a </w:t>
      </w:r>
      <w:r>
        <w:rPr>
          <w:b/>
          <w:iCs/>
          <w:lang w:bidi="en-US"/>
        </w:rPr>
        <w:t xml:space="preserve">Kardoskúti Faluszépítő és Turisztikai Egyesület </w:t>
      </w:r>
      <w:r>
        <w:rPr/>
        <w:t>részére 330.000,-Ft támogatást juttatott a</w:t>
      </w:r>
      <w:r>
        <w:rPr>
          <w:color w:val="000000"/>
        </w:rPr>
        <w:t xml:space="preserve"> működési tevékenységéhez és rendezvények, programok megvalósításához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A támogatási szerződés alapján a beszámolókat a melléklet szerint nyújtották be az érintettek.</w:t>
      </w:r>
    </w:p>
    <w:p>
      <w:pPr>
        <w:pStyle w:val="Normal"/>
        <w:jc w:val="both"/>
        <w:rPr/>
      </w:pPr>
      <w:r>
        <w:rPr/>
        <w:t>Kérem a tisztelt Képviselő-testületet, hogy az előterjesztést megtárgyalni, és a határozati javaslatokat elfogadni szíveskedjene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6. február 1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Varga Pál s.k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polgármester</w:t>
      </w:r>
    </w:p>
    <w:p>
      <w:pPr>
        <w:pStyle w:val="Default"/>
        <w:ind w:left="4956"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1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 Községért Közalapítvány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 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25. évben biztosított 3.050.000 Ft, azaz hárommillió-ötvenezer forint támogatásról szóló - számlákkal alátámasztott - beszámolóját elfogadja és egyetért az abban kérvényezett 50.069 Ft, azaz ötvenezer-hatvankilenc forint pólók feliratozására fordított összeg felhasználásáva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tabs>
          <w:tab w:val="clear" w:pos="708"/>
          <w:tab w:val="left" w:pos="260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atározati javaslat 2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agyar Vöröskereszt Kardoskúti települési Alapszervezet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 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25. évben biztosított 100.000 Ft, azaz egyszázezer forint támogatásról szóló -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Határozati javaslat 3.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i Motoros-és Veteránjárművek Baráti Egyesület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25. évben biztosított 470.000 Ft, azaz négyszázhetvenezer forint támogatásról szóló -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Határozati javaslat 4.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Pünkösdi Zarándoklatért Egyesület 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25. évben biztosított 200.000 Ft, azaz kettőszázezer forint támogatásról szóló -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center"/>
        <w:rPr/>
      </w:pPr>
      <w:r>
        <w:rPr>
          <w:b/>
        </w:rPr>
        <w:t xml:space="preserve">Határozati javaslat 5.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Civilek az Oncsa Házért Egyesület 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25. évben biztosított 950.000 Ft, azaz kilencszázötvenezer forint támogatásról szóló -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Határozati javaslat 6.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Kardoskúti Gasztro Pálinka Egyesület 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25. évben biztosított 450.000 Ft, azaz négyszázötvenezer forint támogatásról szóló -  számlákkal alátámasztott - beszámolóját elfogadja, mindazonáltal megállapítja, hogy az Egyesületnek 17.045 Ft, azaz tizenhétezer-negyvenöt forint visszafizetési kötelezettsége keletkezett, mivel az Egyesület 432.955 Ft, azaz négyszázharminckettőezer-kilencszázötvenöt forint összegről nyújtott be elszámolá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Határozati javaslat 7.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Kardoskúti Együtt Egymásért Rendezvény Egyesület 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25. évben biztosított 450.000 Ft, azaz négyszázötvenezer forint támogatásról szóló -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Határozati javaslat 8.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bidi="en-US"/>
        </w:rPr>
        <w:t>Kardoskúti Faluszépítő és Turisztikai Egyesület</w:t>
      </w:r>
      <w:r>
        <w:rPr>
          <w:b w:val="false"/>
          <w:iCs w:val="false"/>
          <w:lang w:bidi="en-US"/>
        </w:rPr>
        <w:t xml:space="preserve">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25. évben biztosított 330.000 Ft, azaz háromszázharmincezer forint támogatásról szóló -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3:14:00Z</dcterms:created>
  <dc:creator>Felhasználó</dc:creator>
  <dc:description/>
  <cp:keywords/>
  <dc:language>en-US</dc:language>
  <cp:lastModifiedBy>dr. Barányi Bella</cp:lastModifiedBy>
  <cp:lastPrinted>2025-02-17T12:29:00Z</cp:lastPrinted>
  <dcterms:modified xsi:type="dcterms:W3CDTF">2026-02-16T09:53:00Z</dcterms:modified>
  <cp:revision>3</cp:revision>
  <dc:subject/>
  <dc:title>E L Ő T E R J E S Z T É S</dc:title>
</cp:coreProperties>
</file>